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03.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7</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10</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10</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10</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5</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6</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6</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8</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9</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8"/>
        </w:numPr>
        <w:ind w:left="426" w:hanging="426"/>
        <w:jc w:val="both"/>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1.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1. godine iznosi 3,48%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odmjeravaju po amortizovanom trošku</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Arial"/>
          <w:sz w:val="24"/>
          <w:szCs w:val="24"/>
          <w:lang w:val="sr-Latn-C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071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80710" cy="2700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506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071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9583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marta 2020. godine iznose 715.697,07 konvertibilne marke i odnose se na razliku između ostvarene prodajne i nabavne, odnosno knjigovodstvene vrijednosti prodatih hartija od vrijednosti, dobitaka/gubitaka po osnovu realizovanih kursnih razlika te gubitaka po osnovu valutnih transakcija. Najznačajniji iznos neto realizovanih dobitaka/gubitaka od ulaganja nastao je prodajom akcija Banja Vrućica a.d. Teslić. Najznačajniji iznos valutnih dobitaka/gubitaka odnosi se na konverzije Srpskih dinara, Američkog dolara i Hrvatskih ku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1. godine u iznosu od 482.857,56 konvertibilnih maraka cjelokupno se odnose na naknadu Društvu za upravljanje. Obaveze prema Društvu na dan 31.03.2021. godine iznose 313.447,26 konvertibilnih maraka i odnosi se na naknadu za upravljanje za mjesece februar i mart.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1. godine su iznosili 36.512,21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0710" cy="90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0710" cy="90614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se odnose na povrat poreza na isplaćenu dividendu od strane Ministarstva finansija Republike Slovenije. Društvo za upravljanje je, u ime OAIF Future fund, tokom 2020. godine podnijelo zahtjev za povrat poreza po osnovu dividendi isplaćenih od strane emitenata iz Republike Slovenije.</w:t>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786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80710" cy="228917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Najznačajnija ulaganja u HOV na dan 31. mart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249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0075" cy="24968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243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0075" cy="243649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1. godine, Fond je imao ulaganja u akcije emitenta ''Telekom Republike Srpske'' a.d., Banja Luka u iznosu od 17,5719%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emitenta ''Telekom Republike Srpske'' a.d. Banja Luk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drawing>
          <wp:inline distT="0" distB="0" distL="0" distR="0">
            <wp:extent cx="5680710" cy="157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0710" cy="1578610"/>
                    </a:xfrm>
                    <a:prstGeom prst="rect">
                      <a:avLst/>
                    </a:prstGeom>
                  </pic:spPr>
                </pic:pic>
              </a:graphicData>
            </a:graphic>
          </wp:inline>
        </w:drawing>
      </w: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drawing>
          <wp:inline distT="0" distB="0" distL="0" distR="0">
            <wp:extent cx="5680710" cy="113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303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ividendi se odnose na nenaplaćena potraživanja od dividendi  hartija od vrijednosti iz portfelja fonda sa domaćeg tržiš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rPr/>
      </w:pPr>
      <w:r>
        <w:rPr/>
        <w:drawing>
          <wp:inline distT="0" distB="0" distL="0" distR="0">
            <wp:extent cx="5680710" cy="135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6" r="-6" b="-26"/>
                    <a:stretch>
                      <a:fillRect/>
                    </a:stretch>
                  </pic:blipFill>
                  <pic:spPr bwMode="auto">
                    <a:xfrm>
                      <a:off x="0" y="0"/>
                      <a:ext cx="5680710" cy="13544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lang w:val="sr-Latn-CS" w:eastAsia="en-US"/>
        </w:rPr>
        <w:t xml:space="preserve">Ukupan iznos potraživanja po osnovu prodaje odnosi se na nesaldirane zaključene prodaje na dan bilansa.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pPr>
      <w:r>
        <w:rPr/>
        <w:drawing>
          <wp:inline distT="0" distB="0" distL="0" distR="0">
            <wp:extent cx="5680710" cy="113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303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u cjelini se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Obaveze po osnovu otkupa udjela dan 31.03.2021. godine iznose 13.015,66 KM i odnose se na obračunate a neisplaćene obaveze po osnovu otkupa udjela. Obaveza prema Društvu za izlaznu naknadu iznosi 472,06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mart 2021. godine nije bilo obaveza po osnovu ulaganja u hartije od vrijednosti na domaćem i inostranom tržišt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44.802.574 KM. Ukupan broj povučenih udjela u periodu 01.01.2021.-31.03.2021. godine iznosi 458.864. </w:t>
      </w:r>
    </w:p>
    <w:p>
      <w:pPr>
        <w:pStyle w:val="TextBodyIndent"/>
        <w:suppressAutoHyphens w:val="true"/>
        <w:ind w:left="0" w:hanging="0"/>
        <w:jc w:val="both"/>
        <w:rPr/>
      </w:pPr>
      <w:r>
        <w:rPr>
          <w:rFonts w:cs="Calibri" w:ascii="Calibri" w:hAnsi="Calibri"/>
          <w:lang w:val="en-US" w:eastAsia="en-US"/>
        </w:rPr>
        <w:t>Na dan 31. Marta 2020. godine broj udjela fonda u opticaju prema listi akcionara u Centralnom registru hartija od vrijednosti Republike Srpske iznosi 4.293.064.</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1. godine iznose 117.844 Konvertibilnih maraka i predstavljaju akumulirane nerealizovane dobitke nastale po osnovu promjene fer vrijednosti finansijskih sredstava (hartija od vrijednosti) Fonda, koje su klasifikovane na poziciju „Finansijska sredstva po fer vrijednosti kroz ostalu sveobuhvatnu dobit“, a u skladu sa MSFI 9 "Finansijski instrumenti", ", po kojem se dobitak ili gubitak koji se javlja usljed promjene fer vrijednosti finansijskog sredstva koje se klasifikuje i odmjerava na poziciji „Finansijska sredstva po fer vrijednosti kroz ostalu sveobuhvatnu dobi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 po osnovu finansijskih sredstava vrednovanih po fer vrijednosti kroz bilans uspjeha na dan 31. marta 2020. godine iznose 27.765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35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5445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326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32625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a 2020.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1. godini. Finansijski izvještaji Fonda na dan 31. marta 2021.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rPr>
      </w:pPr>
      <w:r>
        <w:rPr/>
        <w:drawing>
          <wp:inline distT="0" distB="0" distL="0" distR="0">
            <wp:extent cx="5680710" cy="135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6" r="-6" b="-26"/>
                    <a:stretch>
                      <a:fillRect/>
                    </a:stretch>
                  </pic:blipFill>
                  <pic:spPr bwMode="auto">
                    <a:xfrm>
                      <a:off x="0" y="0"/>
                      <a:ext cx="5680710" cy="13544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11:00Z</dcterms:created>
  <dc:creator>Darija</dc:creator>
  <dc:description/>
  <cp:keywords/>
  <dc:language>en-US</dc:language>
  <cp:lastModifiedBy>Bojan BLAGOJEVIC</cp:lastModifiedBy>
  <cp:lastPrinted>2018-02-17T11:43:00Z</cp:lastPrinted>
  <dcterms:modified xsi:type="dcterms:W3CDTF">2021-04-12T10:42:00Z</dcterms:modified>
  <cp:revision>29</cp:revision>
  <dc:subject/>
  <dc:title>Napomene</dc:title>
</cp:coreProperties>
</file>